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УТВЕРЖДЕН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ом финансового управления 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Пограничного 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______________№ _______ 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7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ing"/>
        <w:ind w:left="5040" w:right="-766" w:hanging="0"/>
        <w:jc w:val="left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Heading"/>
        <w:ind w:right="-766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ind w:right="-76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РЯД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bookmarkStart w:id="0" w:name="OLE_LINK1"/>
      <w:bookmarkStart w:id="1" w:name="OLE_LINK19"/>
      <w:bookmarkEnd w:id="0"/>
      <w:r>
        <w:rPr>
          <w:rFonts w:cs="Times New Roman" w:ascii="Times New Roman" w:hAnsi="Times New Roman"/>
          <w:b/>
          <w:lang w:val="ru-RU"/>
        </w:rPr>
        <w:t>составления и ведения сводной бюджетной росписи</w:t>
      </w:r>
      <w:bookmarkEnd w:id="1"/>
      <w:r>
        <w:rPr>
          <w:rFonts w:cs="Times New Roman" w:ascii="Times New Roman" w:hAnsi="Times New Roman"/>
          <w:b/>
          <w:lang w:val="ru-RU"/>
        </w:rPr>
        <w:t xml:space="preserve"> районного бюджета и бюджетных росписей главных распорядителей средств районного бюджета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" w:name="OLE_LINK1"/>
      <w:bookmarkStart w:id="3" w:name="OLE_LINK1"/>
      <w:bookmarkEnd w:id="3"/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й Порядок разработан в соответствии с Бюджетным кодексом Российской Федерации в целях организации исполнения районного бюджета по расходам и источникам внутреннего финансирования дефицита районного бюджета и определяет правила составления и ведения сводной бюджетной росписи районного бюджета (далее – сводная роспись) и бюджетных росписей главных распорядителей средств районного бюджета (далее – бюджетная роспись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 сводной росписи, порядок ее составления, утверждения и доведения ее показателей </w:t>
      </w:r>
      <w:bookmarkStart w:id="4" w:name="OLE_LINK61"/>
      <w:bookmarkStart w:id="5" w:name="OLE_LINK58"/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Start w:id="6" w:name="OLE_LINK11"/>
      <w:r>
        <w:rPr>
          <w:rFonts w:cs="Times New Roman" w:ascii="Times New Roman" w:hAnsi="Times New Roman"/>
          <w:b/>
          <w:bCs/>
          <w:sz w:val="28"/>
          <w:szCs w:val="28"/>
        </w:rPr>
        <w:t>главных распорядителей средств районного бюджета (главных администраторов источников финансирования дефицита районного бюджета)</w:t>
      </w:r>
      <w:bookmarkEnd w:id="6"/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4"/>
      <w:bookmarkEnd w:id="5"/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Сводная роспись включает бюджетные ассигнования по расходам районного бюджета на очередной финансовый год и плановый период в разрезе </w:t>
      </w:r>
      <w:bookmarkStart w:id="7" w:name="OLE_LINK39"/>
      <w:bookmarkStart w:id="8" w:name="OLE_LINK3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ных распорядителей бюджетных средств, разделов, подразделов, целевых статей (муниципальных программ и непрограммных направлений деятельности) групп, подгрупп и элементов видов расходов, дополнительной классификации расходов районного бюджета (далее - дополнительная классификация) </w:t>
      </w:r>
      <w:bookmarkEnd w:id="7"/>
      <w:bookmarkEnd w:id="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бюджетные ассигнования по источникам внутреннего финансирования дефицита районного бюджета (кроме операций по управлению остатками средств на едином счете бюджета) в разрезе главных администраторов источников финансирования дефицита районного бюджета (далее – главный администратор источников) и кодов источников внутреннего финансирования дефицита районного бюджета классификации источников финансирования дефицитов бюдже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ополнительной классификации по расходам районного бюджета, источником финансового обеспечения которых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поступающие из федерального бюджета, используются коды, установленные Федеральным казначейством (Казначейством Росс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trike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краевого бюджета, используются коды, установленные приказом департамента финансов Приморского края от 10.12.2015 № 256 </w:t>
        <w:br/>
        <w:t xml:space="preserve">«О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ения бюджетной классификации Российской Федерации в части, относящейся к краевому бюджету</w:t>
      </w:r>
      <w:bookmarkStart w:id="9" w:name="OLE_LINK4"/>
      <w:r>
        <w:rPr>
          <w:rFonts w:cs="Times New Roman" w:ascii="Times New Roman" w:hAnsi="Times New Roman"/>
          <w:sz w:val="28"/>
          <w:szCs w:val="28"/>
        </w:rPr>
        <w:t xml:space="preserve"> и бюджету территориального фонда обязательного медицинского страхования»</w:t>
      </w:r>
      <w:bookmarkEnd w:id="9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средства районного бюджета, используются коды, установленные приказом финансового управления администрации Пограничного муниципального района от 30.12.2015 № 25 </w:t>
        <w:br/>
        <w:t xml:space="preserve">«О </w:t>
      </w:r>
      <w:hyperlink w:anchor="Par3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именения бюджетной классификации Российской Федерации в части, относящейся к районному бюджету»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Сводная роспись составляется финансовым управлением администрации Пограничного муниципального района (далее – финансовое управление), утверждается начальником финансового управления (далее – начальник) по форме согласно </w:t>
      </w:r>
      <w:r>
        <w:rPr>
          <w:rFonts w:cs="Times New Roman" w:ascii="Times New Roman" w:hAnsi="Times New Roman"/>
          <w:bCs w:val="false"/>
          <w:sz w:val="28"/>
          <w:szCs w:val="28"/>
        </w:rPr>
        <w:t>приложению 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о начала очередного финансового года (за исключением случаев, предусмотренных статьями 190 и 191 Бюджетного кодекса Российской Федерации), но не позднее семи рабочих дней со дня официального опубликования решения Думы Пограничного муниципального района о районном бюджете (далее – Решение) на очередной финансовый год и плановый период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0" w:name="OLE_LINK67"/>
      <w:bookmarkStart w:id="11" w:name="OLE_LINK66"/>
      <w:bookmarkEnd w:id="10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Главные распорядители средств районного бюджета (далее – главные распорядители) не позднее двух рабочих дне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 дня принятия Думой Пограничного муниципального района во втором чтении Решения на очередной финансовый год и плановый период направляют предложения по распределению расходов в ведомственной структуре расходов районного бюджета в разрезе муниципальных программ по кодам группы, подгруппы  и элемента видов расходов с указанием кодов дополнительной классификации в бюджетный отдел финансового управления (далее - отдел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дел не позднее трех рабочих дней со дня поступления предложений главных распорядителей по распределению бюджетных ассигнований в ведомственной структуре расходов районного бюджета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ует сводную роспись в программном продукте «Бюджет-СМАРТ» и проверяет соответствие показателей сводной росписи  Решению на очередной финансовый год и плановый период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тавляет до начала очередного финансового года (за исключением случаев, указанных в абзаце первом пункта 2 настоящего Порядка), но не позднее семи рабочих дней со дня официального опубликования Решения на очередной финансовый год и плановый период сводную роспись на утверждение начальнику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жденные показатели сводной росписи должны соответство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шению на очередной финансовый год и плановый период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атели обоснований бюджетных ассигнований должны соответствовать показателям сводной росписи и Решению на очередной финансовый год и плановый период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Отдел в течение трех рабочих дней со дня утверждения сводной росписи, но до начала очередного финансового года, доводит до главных распорядителей, главных администраторов источников утвержденные показатели сводной росписи в виде уведомлений о бюджетных ассигнованиях, бюджетных ассигнованиях по источникам внутреннего финансирования дефицита районного бюджета (далее – уведомление о бюджетных ассигнованиях)  </w:t>
      </w:r>
      <w:bookmarkStart w:id="12" w:name="OLE_LINK22"/>
      <w:bookmarkStart w:id="13" w:name="OLE_LINK14"/>
      <w:r>
        <w:rPr>
          <w:rFonts w:cs="Times New Roman" w:ascii="Times New Roman" w:hAnsi="Times New Roman"/>
          <w:sz w:val="28"/>
          <w:szCs w:val="28"/>
          <w:lang w:val="ru-RU"/>
        </w:rPr>
        <w:t xml:space="preserve">по форме соглас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ю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14" w:name="OLE_LINK68"/>
      <w:bookmarkEnd w:id="12"/>
      <w:bookmarkEnd w:id="13"/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рядку</w:t>
      </w:r>
      <w:bookmarkEnd w:id="14"/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тдел не позднее двух рабочих дней со дня утверждения сводной росписи направляет копию указанного документа (бумажный носитель) в отдел </w:t>
      </w:r>
      <w:bookmarkStart w:id="15" w:name="OLE_LINK56"/>
      <w:bookmarkStart w:id="16" w:name="OLE_LINK10"/>
      <w:r>
        <w:rPr>
          <w:rFonts w:cs="Times New Roman" w:ascii="Times New Roman" w:hAnsi="Times New Roman"/>
          <w:sz w:val="28"/>
          <w:szCs w:val="28"/>
        </w:rPr>
        <w:t>исполнения бюджета финансового управления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7" w:name="OLE_LINK67"/>
      <w:bookmarkStart w:id="18" w:name="OLE_LINK66"/>
      <w:bookmarkEnd w:id="17"/>
      <w:bookmarkEnd w:id="18"/>
      <w:bookmarkEnd w:id="15"/>
      <w:bookmarkEnd w:id="16"/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Лимиты бюджетных обязательств и их доведение до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х распорядителе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Лимиты бюджетных обязательств главным распорядителям  утверждаются начальником до начала очередного финансового года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Лимиты бюджетных обязательств формируются отделом на очередной финансовый год в программном продукте «Бюджет – СМАРТ» после утверждения сводной росписи в разрез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вных распорядителей, разделов, подразделов, целевых статей (муниципальных программ и непрограммных направлений деятельности), групп, подгрупп, и элементов видов расходов, дополнительной классифик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по расходам в случае несоответствия объёмов на их финансовое обеспечение в соответствующих муниципальных программах объёмам, утвержденным Решением и (или) сводной росписью, доводятся в объемах утвержденных Решением и (или) сводной росписью.</w:t>
      </w:r>
      <w:bookmarkStart w:id="19" w:name="OLE_LINK5"/>
      <w:bookmarkStart w:id="20" w:name="OLE_LINK2"/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End w:id="19"/>
      <w:bookmarkEnd w:id="20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. Отдел доводит в течение трех рабочих дней со дня утверждения сводной росписи, но до начала очередного финансового года, утвержденные лимиты бюджетных обязательств до главных распорядителей (за исключением случаев, указанных в абзаце первом пункта 2, абзацах втором-седьмом пункта 9 настоящего Порядка)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Лимиты бюджетных обязательств утверждаются на очередной финансовый год и плановый период в соответствии с ведомственной структурой расходов районного бюджета в размере бюджетных ассигнований, установленных Решением, за исключением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митов бюджетных обязательств по расходам, финансовое обеспечение которых в соответствии с Решением осуществляется в порядке, устанавливаемом администрацией Пограничного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митов бюджетных обязательств по расходам, финансовое обеспечение которых осуществляется за счет субвенций бюджетам поселений из районного бюджета, при отсутствии порядка расходования, установленного администрацией Пограничного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митов бюджетных обязательств по расходным обязательствам Пограничного муниципального района, утвержденным в Решении как программные мероприятия, при отсутствии указанных мероприятий в соответствующих муниципальных программах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митов бюджетных обязательств по расходам на осуществление капитальных вложений в объекты капитального строительства муниципальной  собственности Пограничного муниципального района и приобретение объектов недвижимого имущества в муниципальную собственность Пограничного муниципального района, финансовое обеспечение которых осуществляется в виде бюджетных инвестиций и субсидий на осуществление капитальных вложений, в случае отсутствия решений администрации Пограничного муниципального района о бюджетных инвестициях и о предоставлении субсидий на осуществление капитальных вложе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митов бюджетных обязательств по расходам, осуществляемым за счет резервных фондов, финансирование которых производится при условии принятия решения администрацией Пограничного муниципального райо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по расходам на исполнение публичных нормативных обязательств не утверждаются. Оплата по указанным обязательствам в соответствии с бюджетным законодательством Российской Федерации осуществляется в пределах доведенных бюджетных ассигнован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лавные распорядители письменно информируют финансовое управление о принятии нормативного правового акта Пограничного муниципального района, определяющего порядок предоставления и (или) расходования средств районного бюджета, в течение пяти рабочих дней со дня его принят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 т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сяти рабочих дней со дня получения от главного распорядителя письменной информации о принятии нормативного правового акта Пограничного муниципального района, указанной в абзаце первом настоящего подпункта, направляет начальнику служебные записки и представляет на утверждение лимиты бюджетных обязательств, указанные в абзацах втором - шестом пункта 9 настоящего Порядка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Отдел доводит в течение пяти рабочих дней со дня  утверждения лимитов бюджетных обязательств, указанных в абзацах втором-шестом пункта 9 настоящего Порядка, до главных распорядителей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едение сводной росписи 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 лимитов бюджетных обязательст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едение сводной росписи и изменение лимитов бюджетных обязательств осуществляет финансовое управление посредством внесения изменений в показатели сводной росписи и лимиты бюджетных обязательств в виде справок об изменении сводной бюджетной росписи районного бюджета и лимитов бюджетных обязательств на текущий финансовый год и плановый период (далее - </w:t>
      </w:r>
      <w:bookmarkStart w:id="21" w:name="OLE_LINK81"/>
      <w:bookmarkStart w:id="22" w:name="OLE_LINK80"/>
      <w:r>
        <w:rPr>
          <w:rFonts w:cs="Times New Roman" w:ascii="Times New Roman" w:hAnsi="Times New Roman"/>
          <w:sz w:val="28"/>
          <w:szCs w:val="28"/>
        </w:rPr>
        <w:t>справка об изменении росписи и лимитов</w:t>
      </w:r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)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ходе исполнения районного бюджета показатели сводной росписи и лимитов бюджетных обязательств изменяю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внесения изменений в Решение </w:t>
      </w:r>
      <w:bookmarkStart w:id="23" w:name="OLE_LINK53"/>
      <w:bookmarkStart w:id="24" w:name="OLE_LINK41"/>
      <w:r>
        <w:rPr>
          <w:rFonts w:cs="Times New Roman" w:ascii="Times New Roman" w:hAnsi="Times New Roman"/>
          <w:sz w:val="28"/>
          <w:szCs w:val="28"/>
        </w:rPr>
        <w:t>на текущий финансовый год</w:t>
      </w:r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 и плановый период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внесением </w:t>
      </w:r>
      <w:bookmarkStart w:id="25" w:name="OLE_LINK24"/>
      <w:r>
        <w:rPr>
          <w:rFonts w:cs="Times New Roman" w:ascii="Times New Roman" w:hAnsi="Times New Roman"/>
          <w:sz w:val="28"/>
          <w:szCs w:val="28"/>
        </w:rPr>
        <w:t>изменений в Решение на текущий финансовый год и плановый период.</w:t>
      </w:r>
      <w:bookmarkEnd w:id="25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ходе исполнения бюджета показатели сводной росписи и лимитов бюджетных обязательств могут быть изменены в соответствии с решениями начальника без внесения изменений в Решение на текущий финансовый год </w:t>
      </w:r>
      <w:bookmarkStart w:id="26" w:name="OLE_LINK52"/>
      <w:bookmarkStart w:id="27" w:name="OLE_LINK51"/>
      <w:r>
        <w:rPr>
          <w:rFonts w:cs="Times New Roman" w:ascii="Times New Roman" w:hAnsi="Times New Roman"/>
          <w:sz w:val="28"/>
          <w:szCs w:val="28"/>
        </w:rPr>
        <w:t>в следующих случаях (основаниях), установленных Бюджетным кодексом Российской Федера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1 – в случае перераспределения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на их исполнение в текущем финансов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– в случае изменения функций и полномочий главных распорядителей, получателей бюджетных средств, а также в связи с передачей муниципального имущества – в пределах объема бюджетных ассигнований;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3 – </w:t>
      </w:r>
      <w:bookmarkStart w:id="28" w:name="OLE_LINK17"/>
      <w:r>
        <w:rPr>
          <w:rFonts w:cs="Times New Roman" w:ascii="Times New Roman" w:hAnsi="Times New Roman"/>
          <w:sz w:val="28"/>
          <w:szCs w:val="28"/>
        </w:rPr>
        <w:t>в случае изменения типа муниципальных учреждений и организационно-правовой формы муниципальных унитарных предприятий</w:t>
      </w:r>
      <w:bookmarkEnd w:id="28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– в случае исполнения судебных актов, предусматривающих обращение взыскания на средства районного бюджета – в пределах объема бюджетных ассигнова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– в случае использования (перераспределения) средств резервных фондов на основании правового акта администрации Пограничного муниципального района – в пределах объема бюджетных ассигнован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– в случае перераспределения бюджетных ассигнований предоставляемых на конкурсной основе – в пределах объема бюджетных ассигнова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– </w:t>
      </w:r>
      <w:bookmarkStart w:id="29" w:name="OLE_LINK6"/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разделами, подразделами, целевыми статьями, группами (группами, подгруппами) видов расходов классификации расходов бюджетов, связанные с особенностями исполнения районного бюджета, в связи с принятием администрацией Пограничного муниципального района решений о внесении изменений в утвержденные муниципальные  программы,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</w:t>
      </w:r>
      <w:bookmarkEnd w:id="29"/>
      <w:r>
        <w:rPr>
          <w:rFonts w:cs="Times New Roman" w:ascii="Times New Roman" w:hAnsi="Times New Roman"/>
          <w:sz w:val="28"/>
          <w:szCs w:val="28"/>
        </w:rPr>
        <w:t xml:space="preserve">; </w:t>
      </w:r>
      <w:bookmarkStart w:id="30" w:name="OLE_LINK15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– в случае перераспределения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в случае перераспределения расходов по коду элемента в пределах подгруппы  вида расходов;</w:t>
      </w:r>
    </w:p>
    <w:p>
      <w:pPr>
        <w:pStyle w:val="Normal"/>
        <w:spacing w:lineRule="auto" w:line="360"/>
        <w:ind w:firstLine="709"/>
        <w:jc w:val="both"/>
        <w:rPr/>
      </w:pPr>
      <w:bookmarkEnd w:id="30"/>
      <w:r>
        <w:rPr>
          <w:rFonts w:cs="Times New Roman" w:ascii="Times New Roman" w:hAnsi="Times New Roman"/>
          <w:sz w:val="28"/>
          <w:szCs w:val="28"/>
        </w:rPr>
        <w:t xml:space="preserve">10 – </w:t>
      </w:r>
      <w:bookmarkStart w:id="31" w:name="OLE_LINK12"/>
      <w:r>
        <w:rPr>
          <w:rFonts w:cs="Times New Roman" w:ascii="Times New Roman" w:hAnsi="Times New Roman"/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ёмов, утвержденных Решением на текущий финансовый год</w:t>
      </w:r>
      <w:bookmarkEnd w:id="31"/>
      <w:r>
        <w:rPr>
          <w:rFonts w:cs="Times New Roman" w:ascii="Times New Roman" w:hAnsi="Times New Roman"/>
          <w:sz w:val="28"/>
          <w:szCs w:val="28"/>
        </w:rPr>
        <w:t xml:space="preserve">, а также в случае сокращения (возврата при отсутствии потребности) указанных средств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–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статьях 78.2, 79 Бюджетного кодекса Российской Федерации, муниципальные контракты или соглашения о предоставлении субсидий на осуществление капитальных вло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– в случае перераспределения бюджетных ассигнований, предусмотренных финансовому управлению на исполнение муниципальных гарантий при наступлении гарантийных случа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– в случае перераспределения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– в случае внесения изменений в бюджетную классификацию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, связанные с введением новой группировки кодов бюджетной классификации </w:t>
        <w:br/>
        <w:t>(за исключением кода главного распорядителя средств районного бюджета), осуществляются по основаниям, утвержденным статьей 217 Бюджетного Кодекса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bookmarkStart w:id="32" w:name="OLE_LINK75"/>
      <w:bookmarkEnd w:id="32"/>
      <w:r>
        <w:rPr>
          <w:rFonts w:cs="Times New Roman" w:ascii="Times New Roman" w:hAnsi="Times New Roman"/>
          <w:sz w:val="28"/>
          <w:szCs w:val="28"/>
        </w:rPr>
        <w:t>15. При изменении показателей сводной росписи по расходам, утвержденным в соответствии с ведомственной структурой расходов районного бюджета, уменьшение бюджетных ассигнований, предусмотренных на исполнение публичных нормативных обязательств, обслуживание муниципального долга, для увеличения иных бюджетных ассигнований не допускается без внесения изменений в Решение на текущи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/>
      </w:pPr>
      <w:bookmarkStart w:id="33" w:name="OLE_LINK75"/>
      <w:bookmarkStart w:id="34" w:name="OLE_LINK26"/>
      <w:bookmarkEnd w:id="33"/>
      <w:r>
        <w:rPr>
          <w:rFonts w:cs="Times New Roman" w:ascii="Times New Roman" w:hAnsi="Times New Roman"/>
          <w:sz w:val="28"/>
          <w:szCs w:val="28"/>
        </w:rPr>
        <w:t xml:space="preserve">16. </w:t>
      </w:r>
      <w:bookmarkStart w:id="35" w:name="OLE_LINK20"/>
      <w:bookmarkEnd w:id="34"/>
      <w:r>
        <w:rPr>
          <w:rFonts w:cs="Times New Roman" w:ascii="Times New Roman" w:hAnsi="Times New Roman"/>
          <w:sz w:val="28"/>
          <w:szCs w:val="28"/>
        </w:rPr>
        <w:t>Внесение изменений в сводную роспись и лимиты бюджетных обязательств по случаям (основаниям), установленным пунктом 14 настоящего Порядка, осуществляется финансовым управлением согласно ходатайствам об изменении сводной бюджетной росписи районного бюджета и лимитов бюджетных обязатель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х распоряд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(главных администраторов источников) </w:t>
      </w:r>
      <w:r>
        <w:rPr>
          <w:rFonts w:cs="Times New Roman" w:ascii="Times New Roman" w:hAnsi="Times New Roman"/>
          <w:sz w:val="28"/>
          <w:szCs w:val="28"/>
        </w:rPr>
        <w:t>(далее – ходатайство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ставляемым в финансовое управление по форме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я 5 </w:t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5"/>
      <w:r>
        <w:rPr>
          <w:rFonts w:cs="Times New Roman" w:ascii="Times New Roman" w:hAnsi="Times New Roman"/>
          <w:sz w:val="28"/>
          <w:szCs w:val="28"/>
        </w:rPr>
        <w:t>Ходатайство должно содержать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лавного распорядителя  </w:t>
      </w:r>
      <w:r>
        <w:rPr>
          <w:rFonts w:cs="Times New Roman" w:ascii="Times New Roman" w:hAnsi="Times New Roman"/>
          <w:bCs/>
          <w:sz w:val="28"/>
          <w:szCs w:val="28"/>
        </w:rPr>
        <w:t xml:space="preserve">(главного администратора источников) </w:t>
      </w:r>
      <w:r>
        <w:rPr>
          <w:rFonts w:cs="Times New Roman" w:ascii="Times New Roman" w:hAnsi="Times New Roman"/>
          <w:sz w:val="28"/>
          <w:szCs w:val="28"/>
        </w:rPr>
        <w:t>и код его ведомств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й (основание) для внесения изменений согласно пункту 14 настоящего Поряд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ходатайства (обоснования вносимых изменений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е об изменении бюджетных ассигнований по главному распорядителю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казанием кодов классификации расходов бюджета,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ному администратору источников </w:t>
      </w:r>
      <w:r>
        <w:rPr>
          <w:rFonts w:cs="Times New Roman" w:ascii="Times New Roman" w:hAnsi="Times New Roman"/>
          <w:sz w:val="28"/>
          <w:szCs w:val="28"/>
        </w:rPr>
        <w:t>с указанием кодов источников внутреннего финансирования дефицита бюдже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ое обязательство о недопущении кредиторской задолженности по уменьшаемым ассигнованиям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</w:rPr>
        <w:t xml:space="preserve">ыписку из муниципальной программы, в соответствии с которой вносятся изменения в сводную роспись, за </w:t>
      </w:r>
      <w:r>
        <w:rPr>
          <w:rFonts w:cs="Times New Roman" w:ascii="Times New Roman" w:hAnsi="Times New Roman"/>
          <w:sz w:val="28"/>
          <w:szCs w:val="28"/>
        </w:rPr>
        <w:t>исключением мероприятий непрограммных направлений деятельности органов местного самоуправления Пограничного муниципального района и изменений сводной и бюджетной росписей по видам изменений 4, 10-12, указанных в пункте 14 настоящего Порядка;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дложение по наименованию целевых статей расходов, предусмотренных за счет средств федерального  и краевого бюджетов и их остат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одатайству прикладываются обоснования бюджетных ассигнований, а также копии соответствующих документов, а именно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ы и иные нормативные правовые акты Российской Федер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правовой акт администрации Пограничн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финанс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департамента финансов Приморского края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инансового управления администрации Пограничн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 расчетам между бюджетами (форма 0504817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из лицевого счета получателя бюджетных средств </w:t>
        <w:br/>
        <w:t>(форма 053175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еречислении средств из федерального и краевого бюдже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функций и полномочий главных распорядителей (главных администраторов источников) к ходатайству прилагается согласованная принимающей и передающей сторонами приемопередаточная ведомость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едставления ходатайства, влекущего уменьшение лимитов бюджетных обязательств (бюджетных ассигнований по расходам на исполнение публичных нормативных обязательств), к нему прилагается отчет о состоянии лицевого счета главного распорядителя (распорядителя) бюджетных средств, предусматривающий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личие объёма лимитов бюджетных обязательств (бюджетных ассигнований по расходам на исполнение публичных нормативных обязательств) на лицевом счете главного распорядителя средст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йонно</w:t>
      </w:r>
      <w:r>
        <w:rPr>
          <w:rFonts w:eastAsia="Calibri" w:cs="Calibri" w:ascii="Calibri" w:hAnsi="Calibri"/>
          <w:sz w:val="28"/>
          <w:szCs w:val="28"/>
          <w:lang w:eastAsia="en-US"/>
        </w:rPr>
        <w:t>го</w:t>
      </w:r>
      <w:r>
        <w:rPr>
          <w:rFonts w:eastAsia="Calibri"/>
          <w:sz w:val="28"/>
          <w:szCs w:val="28"/>
          <w:lang w:eastAsia="en-US"/>
        </w:rPr>
        <w:t xml:space="preserve"> бюджета, открытом в Управлении Федерального казначейства по Приморскому краю, необходимого для осуществления операции по отзыву ранее доведенных лимитов бюджетных обязательств (бюджетных ассигнований по расходам на исполнение публичных нормативных обязательств)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атайства предоставляются главными распорядителями </w:t>
      </w:r>
      <w:r>
        <w:rPr>
          <w:rFonts w:cs="Times New Roman" w:ascii="Times New Roman" w:hAnsi="Times New Roman"/>
          <w:bCs/>
          <w:sz w:val="28"/>
          <w:szCs w:val="28"/>
        </w:rPr>
        <w:t>(главными администраторами источник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не позднее </w:t>
      </w:r>
      <w:r>
        <w:rPr>
          <w:rFonts w:cs="Times New Roman" w:ascii="Times New Roman" w:hAnsi="Times New Roman"/>
          <w:sz w:val="28"/>
          <w:szCs w:val="28"/>
        </w:rPr>
        <w:t>25 числа текущего месяца (</w:t>
      </w:r>
      <w:bookmarkStart w:id="36" w:name="OLE_LINK83"/>
      <w:r>
        <w:rPr>
          <w:rFonts w:cs="Times New Roman" w:ascii="Times New Roman" w:hAnsi="Times New Roman"/>
          <w:sz w:val="28"/>
          <w:szCs w:val="28"/>
        </w:rPr>
        <w:t xml:space="preserve">за исключением </w:t>
      </w:r>
      <w:bookmarkEnd w:id="36"/>
      <w:r>
        <w:rPr>
          <w:rFonts w:cs="Times New Roman" w:ascii="Times New Roman" w:hAnsi="Times New Roman"/>
          <w:sz w:val="28"/>
          <w:szCs w:val="28"/>
        </w:rPr>
        <w:t>случаев распределения средств резервных фондов (в пределах утвержденных объемов бюджетных ассигнований); исполнения судебных актов, предусматривающих обращение взыскания на средства районного бюджета; дополнительного поступления межбюджетных трансфертов из федерального и краевого бюджетов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20 декабря текущего финансового года (для ходатайств, связанных с операциями по завершению финансового года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Ходатайства направляются начальником в отдел для рассмотрения и осуществления контроля за соответствием предлагаемых изменений в сводную роспись и лимиты бюджетных обязательств бюджетному законодательству Российской Федерации, показателям сводной росписи, требованиям настоящего Порядка. Отдел в течение трех рабочих дней рассматривает ходатайства и согласовывает с начальником решение об удовлетворении или отклонении ходатайств с наложением соответствующей резолюции и указанием даты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При принятии решения об удовлетворении ходатайства </w:t>
      </w:r>
      <w:bookmarkStart w:id="37" w:name="OLE_LINK36"/>
      <w:bookmarkStart w:id="38" w:name="OLE_LINK35"/>
      <w:r>
        <w:rPr>
          <w:rFonts w:cs="Times New Roman" w:ascii="Times New Roman" w:hAnsi="Times New Roman"/>
          <w:sz w:val="28"/>
          <w:szCs w:val="28"/>
          <w:lang w:val="ru-RU"/>
        </w:rPr>
        <w:t>отдел формирует и передает</w:t>
      </w:r>
      <w:bookmarkStart w:id="39" w:name="OLE_LINK34"/>
      <w:bookmarkEnd w:id="37"/>
      <w:bookmarkEnd w:id="38"/>
      <w:r>
        <w:rPr>
          <w:rFonts w:cs="Times New Roman" w:ascii="Times New Roman" w:hAnsi="Times New Roman"/>
          <w:sz w:val="28"/>
          <w:szCs w:val="28"/>
          <w:lang w:val="ru-RU"/>
        </w:rPr>
        <w:t xml:space="preserve"> справку об изменении росписи и лимитов (далее – справка) по форме соглас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настоящему Порядку главным распорядителям в течение трех рабочих дней со дня их подписания;  </w:t>
      </w:r>
    </w:p>
    <w:p>
      <w:pPr>
        <w:pStyle w:val="TextBody"/>
        <w:spacing w:lineRule="auto" w:line="360"/>
        <w:ind w:firstLine="709"/>
        <w:rPr/>
      </w:pPr>
      <w:bookmarkEnd w:id="39"/>
      <w:r>
        <w:rPr>
          <w:rFonts w:cs="Times New Roman" w:ascii="Times New Roman" w:hAnsi="Times New Roman"/>
          <w:sz w:val="28"/>
          <w:szCs w:val="28"/>
          <w:lang w:val="ru-RU"/>
        </w:rPr>
        <w:t>20. Основанием для принятия решения об отклонении ходатайства является несоответствие предлагаемых изменений в сводную роспись и лимиты бюджетных обязательств бюджетному законодательству Российской Федерации, показателям сводной росписи, требованиям настоящего Порядка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ринятии решения об отклонении ходатайств отдел в течение пяти рабочих дней направляют главному распорядителю информационные письма с указанием причины отклонения ходатай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внесение изменений в сводную роспись по случаям (основаниям), определённым пунктом 14 настоящего Порядка, – осуществляется не позднее десяти рабочих дней со дня поступления ходатайства в финансовое упра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ходе исполнения районного бюджета показатели сводной росписи и лимитов бюджетных обязательств изменяются в связи с принятием решения о внесении изменений в Решение на текущий финансовый год и плановый период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одного рабочего дня со дня вступления в силу решения о внесении изменений в Решение на текущий финансовый год и плановый период представляет </w:t>
      </w:r>
      <w:bookmarkStart w:id="40" w:name="OLE_LINK72"/>
      <w:bookmarkStart w:id="41" w:name="OLE_LINK71"/>
      <w:r>
        <w:rPr>
          <w:rFonts w:cs="Times New Roman" w:ascii="Times New Roman" w:hAnsi="Times New Roman"/>
          <w:sz w:val="28"/>
          <w:szCs w:val="28"/>
        </w:rPr>
        <w:t xml:space="preserve">справки об изменении росписи и лимитов </w:t>
      </w:r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на подпись начальнику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трех рабочих дней со дня вступления в силу решения о внесении изменений </w:t>
      </w:r>
      <w:bookmarkStart w:id="42" w:name="OLE_LINK46"/>
      <w:bookmarkStart w:id="43" w:name="OLE_LINK45"/>
      <w:r>
        <w:rPr>
          <w:rFonts w:cs="Times New Roman" w:ascii="Times New Roman" w:hAnsi="Times New Roman"/>
          <w:sz w:val="28"/>
          <w:szCs w:val="28"/>
        </w:rPr>
        <w:t xml:space="preserve">в Решение на текущий финансовый год и плановый период </w:t>
      </w:r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доводят до главных распорядителей, главных администраторов источников справки об изменении росписи и лимит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едложений по внесению изменений в обоснования бюджетных ассигнований должны соответствовать показателям решения о внесении изменений в Решение на текущий финансовый год и плановый период.</w:t>
      </w:r>
      <w:r>
        <w:rPr>
          <w:rFonts w:cs="Arial" w:ascii="Arial" w:hAnsi="Arial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Главные распорядители (главные администраторы </w:t>
      </w:r>
      <w:bookmarkStart w:id="44" w:name="OLE_LINK65"/>
      <w:bookmarkStart w:id="45" w:name="OLE_LINK64"/>
      <w:r>
        <w:rPr>
          <w:rFonts w:cs="Times New Roman" w:ascii="Times New Roman" w:hAnsi="Times New Roman"/>
          <w:sz w:val="28"/>
          <w:szCs w:val="28"/>
        </w:rPr>
        <w:t xml:space="preserve">доходов районного бюджета) </w:t>
      </w:r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в течение пяти рабочих дней со дня пол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домлений </w:t>
      </w:r>
      <w:bookmarkStart w:id="46" w:name="OLE_LINK48"/>
      <w:bookmarkStart w:id="47" w:name="OLE_LINK47"/>
      <w:r>
        <w:rPr>
          <w:rFonts w:cs="Times New Roman" w:ascii="Times New Roman" w:hAnsi="Times New Roman"/>
          <w:sz w:val="28"/>
          <w:szCs w:val="28"/>
        </w:rPr>
        <w:t xml:space="preserve">по расчетам между бюджетами по межбюджетным трансфертам </w:t>
      </w:r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(форма по ОКУД  0504817) от главного администратора доходов краевого бюджета письменно информируют финансовое управление с приложением копии указанного уведомл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составления и утверждения бюджетной росписи,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лимитов бюджетных обязательств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 Бюджетная роспись составляется в разрезе получателей средств районного бюджета, муниципальных бюджетных и автономных учреждений подведомственных главному распорядителю, разделов, подразделов, целевых статей (муниципальных программ и непрограммных направлений деятельности), видов расходов и кодов дополнительной классификации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 Бюджетная роспись составляется и утверждается главным распорядителем в соответствии с показателями сводной росписи по соответствующему главному распорядителю по форме согласно </w:t>
        <w:br/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Лимиты бюджетных обязательств получателей средств районного бюджета утверждаются главным распорядителем, в ведении которого они находятся, в пределах установленных ему лимитов бюджетных обязатель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лучения утвержденных показателей сводной росписи на очередной финансовый год главный распорядитель до начала очередного финансового года распределяет и доводит до подведомственных ему получателей объемы бюджетных ассигнований и лимиты бюджетных обязательств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расчетов по межбюджетным трансфертам, главный распорядитель формирует Уведомление по расчетам между бюджетами </w:t>
        <w:br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817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каждому межбюджетному трансферту на сумму утвержденных бюджетной росписью бюджетных ассигнований по предоставлению межбюджетного трансферта на соответствующий финансовый год по форме, утвержденной п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иказом Минфина Российской Федерации от 30 марта </w:t>
          <w:br/>
          <w:t>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х указаний по их применению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уведомление по расчетам между бюджетами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Ведение бюджетной росписи и изменени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итов бюджетных обязательст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 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В случае изменений сводной росписи, влекущих за собой изменения бюджетной росписи, главный распорядитель в течение трех рабочих дней со дня получения справок об изменении росписи и лимитов от финансового управления обязан внести изменения в показатели бюджетной росписи и лимиты бюджетных обязательств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зменение бюджетной росписи, приводящее к изменению показателей сводной росписи, осуществляется в соответствии со случаями (основаниями), установленными пунктом 14 настоящего Порядк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бюджетной росписи по субсидиям, субвенциям и иным межбюджетным трансфертам, имеющим целевое назначение и распределяемым между бюджетами поселений Пограничного муниципального района (далее – межбюджетные трансферты), вносятся на основании нормативных правовых актов Пограничного муниципального района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Главные распорядители вносят изменения в показатели бюджетной росписи и лимиты бюджетных обязательств </w:t>
      </w:r>
      <w:bookmarkStart w:id="48" w:name="OLE_LINK16"/>
      <w:r>
        <w:rPr>
          <w:rFonts w:cs="Times New Roman" w:ascii="Times New Roman" w:hAnsi="Times New Roman"/>
          <w:sz w:val="28"/>
          <w:szCs w:val="28"/>
          <w:lang w:val="ru-RU"/>
        </w:rPr>
        <w:t>в виде справок об изменении бюджетной росписи районного бюджета и лимитов бюджетных обязательств на текущий финансовый год и плановый период</w:t>
      </w:r>
      <w:bookmarkEnd w:id="48"/>
      <w:r>
        <w:rPr>
          <w:rFonts w:cs="Times New Roman" w:ascii="Times New Roman" w:hAnsi="Times New Roman"/>
          <w:sz w:val="28"/>
          <w:szCs w:val="28"/>
          <w:lang w:val="ru-RU"/>
        </w:rPr>
        <w:t xml:space="preserve">  по форм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я 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настоящему Порядку, подписанным руководителем соответствующего главного распорядител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зменение бюджетной росписи, не приводящее к изменению показателей сводной росписи и лимитов бюджетных обязательств, осуществляется главным распорядителем на основании письменного обращения получателя средств районного бюджета, находящегося в его веден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орядок взаимодействия главных распорядителей и получателей средств районного бюджета по составлению и ведению бюджетной росписи устанавливается соответствующим главным распорядителем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autoSpaceDE w:val="true"/>
      <w:snapToGrid w:val="false"/>
      <w:spacing w:lineRule="auto" w:line="360" w:before="120" w:after="0"/>
      <w:ind w:firstLine="851"/>
      <w:jc w:val="both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9672BBF84826952720A15FC465A289E0E30F37303A2E65664ECFB379F284FF925B9D52C25A2FCy6c3F" TargetMode="External"/><Relationship Id="rId3" Type="http://schemas.openxmlformats.org/officeDocument/2006/relationships/hyperlink" Target="consultantplus://offline/ref=C649672BBF84826952720A15FC465A289E0E30F37303A2E65664ECFB379F284FF925B9D52C24A3FEy6c0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1:04:00Z</dcterms:created>
  <dc:creator>User</dc:creator>
  <dc:description/>
  <cp:keywords/>
  <dc:language>en-US</dc:language>
  <cp:lastModifiedBy>user</cp:lastModifiedBy>
  <cp:lastPrinted>2016-02-02T11:39:00Z</cp:lastPrinted>
  <dcterms:modified xsi:type="dcterms:W3CDTF">2016-02-02T02:07:00Z</dcterms:modified>
  <cp:revision>26</cp:revision>
  <dc:subject/>
  <dc:title/>
</cp:coreProperties>
</file>