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544" w:hRule="atLeast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25pt;height:64.5pt" filled="f" o:ole="">
                  <v:imagedata r:id="rId3" o:title=""/>
                </v:shape>
                <o:OLEObject Type="Embed" ProgID="" ShapeID="ole_rId2" DrawAspect="Content" ObjectID="_497383386" r:id="rId2"/>
              </w:object>
            </w:r>
          </w:p>
          <w:p>
            <w:pPr>
              <w:pStyle w:val="TextBody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АДМИНИСТРАЦИЯ</w:t>
            </w:r>
          </w:p>
          <w:p>
            <w:pPr>
              <w:pStyle w:val="TextBody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ОГРАНИЧНОГО   МУНИЦИПАЛЬНОГО   РАЙОНА</w:t>
            </w:r>
          </w:p>
          <w:p>
            <w:pPr>
              <w:pStyle w:val="TextBody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РИМОРСКОГО КРА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ФИНАНСОВОЕ УПРАВЛЕНИЕ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П Р И К А З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                                           п. Пограничный</w:t>
            </w:r>
            <w:r>
              <w:rPr>
                <w:sz w:val="20"/>
              </w:rPr>
              <w:t xml:space="preserve">   </w:t>
            </w: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  <w:u w:val="single"/>
              </w:rPr>
              <w:t>№ 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96925</wp:posOffset>
                </wp:positionH>
                <wp:positionV relativeFrom="paragraph">
                  <wp:posOffset>635</wp:posOffset>
                </wp:positionV>
                <wp:extent cx="4520565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056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9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Об утверждении Порядка составления и вед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сводной бюджетной росписи районного бюджета и бюджетных росписей главных распорядителей средств районного бюджет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5pt;height:59.8pt;mso-wrap-distance-left:9pt;mso-wrap-distance-right:9pt;mso-wrap-distance-top:0pt;mso-wrap-distance-bottom:0pt;margin-top:0.05pt;mso-position-vertical-relative:text;margin-left:62.75pt;mso-position-horizontal-relative:text">
                <v:fill opacity="0f"/>
                <v:textbox inset="0in,0in,0in,0in">
                  <w:txbxContent>
                    <w:tbl>
                      <w:tblPr>
                        <w:tblW w:w="7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9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71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Об утверждении Порядка составления и ве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сводной бюджетной росписи районного бюджета и бюджетных росписей главных распорядителей средств районного бюджет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spacing w:lineRule="auto" w:line="360"/>
        <w:ind w:firstLine="708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 Бюджетным кодексом Российской Федерации, Положением о бюджетном устройстве и бюджетном процессе в Пограничном муниципальном район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КАЗЫВАЮ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412115</wp:posOffset>
                </wp:positionV>
                <wp:extent cx="14605" cy="1898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5pt;mso-wrap-distance-left:0pt;mso-wrap-distance-right:9pt;mso-wrap-distance-top:0pt;mso-wrap-distance-bottom:0pt;margin-top:32.4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Утвердить прилагаемый Порядок составления и ведения сводной бюджетной росписи районного бюджета и бюджетных росписей главных распорядителей средств районного бюджета  (далее - Порядо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Признать утратившими силу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каз от 27.02.2014  № 03 «</w:t>
      </w:r>
      <w:r>
        <w:rPr>
          <w:bCs/>
          <w:sz w:val="26"/>
          <w:szCs w:val="26"/>
        </w:rPr>
        <w:t>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</w:t>
      </w:r>
      <w:r>
        <w:rPr>
          <w:sz w:val="26"/>
          <w:szCs w:val="26"/>
        </w:rPr>
        <w:t>»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т 11.03.2014 № 04 «О внесении изменений в приказ от 27.02.2014 года № 03 «Об утверждении Порядка составления и ведения сводной бюджетной росписи районного бюджета и бюджетных росписей главных распорядителей районного бюджета»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т 18.03.2014 года № 05 «О внесении изменений в приказ от 27.02.2014 года № 03 «Об утверждении Порядка составления и ведения сводной бюджетной росписи районного бюджета и бюджетных росписей главных распорядителей районного бюджета»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т 03.04.2014 № 08 «О внесении изменений в приказ от 27.02.2014 года № 03 «Об утверждении Порядка составления и ведения сводной бюджетной росписи районного бюджета и бюджетных росписей главных распорядителей районного бюджета»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т 23.06.2014 года № 15 «О внесении изменений в приказ от 27.02.2014 года № 03 «Об утверждении Порядка составления и ведения сводной бюджетной росписи районного бюджета и бюджетных росписей главных распорядителей районного бюджет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иказ от 24.06.2014 года № 17 «О внесении изменений в приказ от 27.02.2014 года № 03 «Об утверждении Порядка составления и ведения сводной бюджетной росписи районного бюджета и бюджетных росписей главных распорядителей районного бюджета»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т 24.11.2014 года № 20 «О внесении изменений в приказ от 27.02.2014 года № 03 «Об утверждении Порядка составления и ведения сводной бюджетной росписи районного бюджета и бюджетных росписей главных распорядителей районного бюджета»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т 26.01.2015 года № 05 «О внесении изменений в приказ от 27.02.2014 года № 03 «Об утверждении Порядка составления и ведения сводной бюджетной росписи районного бюджета и бюджетных росписей главных распорядителей районного бюджета»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т 30.04.2015 года № 12 «О внесении изменений в приказ от 27.02.2014 года № 03 «Об утверждении Порядка составления и ведения сводной бюджетной росписи районного бюджета и бюджетных росписей главных распорядителей районного бюдже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Приостановить до 1 января 2017 года действие отдельных положений Порядка в отношении составления и утверждения сводной бюджетной росписи районного бюджета, бюджетных росписей главных распорядителей средств районного бюджета, лимитов бюджетных обязательств и лимитов бюджетных обязательств средств районного бюджета на плановый период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ий приказ вступает в силу с 01 января 2016 года и распространяет свое действие на правоотношения по составлению и ведению сводной бюджетной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осписи районного бюджета, бюджетных росписей главных распорядителей средств районного бюджета на 2016 год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 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Начальник финансового управления                                                      Е.В. Кислицына</w:t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1:06:00Z</dcterms:created>
  <dc:creator>e</dc:creator>
  <dc:description/>
  <cp:keywords/>
  <dc:language>en-US</dc:language>
  <cp:lastModifiedBy>user</cp:lastModifiedBy>
  <cp:lastPrinted>2016-02-02T12:27:00Z</cp:lastPrinted>
  <dcterms:modified xsi:type="dcterms:W3CDTF">2016-02-02T02:27:00Z</dcterms:modified>
  <cp:revision>59</cp:revision>
  <dc:subject/>
  <dc:title>АДМИНИСТРАЦИЯ </dc:title>
</cp:coreProperties>
</file>